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Mono HL-224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5"/>
                <w:szCs w:val="15"/>
              </w:rPr>
              <w:t>- Velocidade de impressão de até 24ppm</w:t>
              <w:br/>
              <w:t>- Resolução de impressão de 2.400x600dpi</w:t>
              <w:br/>
              <w:t>- Interface USB 2.0 Hi-Speed</w:t>
              <w:br/>
              <w:t>- Tempo para primeira página menor que 8,5 segundos</w:t>
              <w:br/>
              <w:t>- Processador ARM9 200MHz</w:t>
              <w:br/>
              <w:t>- Capacidade para papel de 250 folhas</w:t>
              <w:br/>
              <w:t>- Memória padrão de 8MB</w:t>
              <w:br/>
              <w:t>- USB Frontal/ PictBridge</w:t>
              <w:br/>
              <w:t>- Emulação GDI</w:t>
              <w:br/>
              <w:t>- Ciclo mensal de até 10.000 páginas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7:00Z</dcterms:created>
  <dc:creator>elsitec pc 2</dc:creator>
  <dc:description/>
  <cp:keywords/>
  <dc:language>en-US</dc:language>
  <cp:lastModifiedBy>elsitec pc 2</cp:lastModifiedBy>
  <dcterms:modified xsi:type="dcterms:W3CDTF">2012-10-17T19:17:00Z</dcterms:modified>
  <cp:revision>1</cp:revision>
  <dc:subject/>
  <dc:title>Impressora Laser Mono HL-2240</dc:title>
</cp:coreProperties>
</file>